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RAZPIS ZA SOFINANCIRANJE PROGRAMOV NA PODROČJU TURIZMA V OBČINI PODČETRTEK V LETU 202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PODATKI O PRIJAVITELJ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Naziv prijavitelja</w:t>
      </w:r>
    </w:p>
    <w:p>
      <w:pPr>
        <w:pStyle w:val="Normal"/>
        <w:ind w:left="708" w:hanging="0"/>
        <w:rPr/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Naslov (ulica,kraj,poštna številka, telefonska številka)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</w:rPr>
        <w:t xml:space="preserve">Matična številka______________________________________________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Davčna številka ______________________________________________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Odgovorna oseba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Številka transakcijskega računa 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DODATNI PODATKI O DRUŠTV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Število vseh polnoletnih članov s plačano članarino: 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</w:rPr>
        <w:t>Število vseh registriranih članov društva: 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PODATKI O PROGRAMI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Prijavljeni programi</w:t>
      </w:r>
    </w:p>
    <w:p>
      <w:pPr>
        <w:pStyle w:val="Normal"/>
        <w:ind w:left="708" w:hanging="0"/>
        <w:rPr/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Skupna vrednost programa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Finančna konstrukcija programov (skupaj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8"/>
        </w:rPr>
      </w:pPr>
      <w:r>
        <w:rPr>
          <w:i/>
          <w:sz w:val="28"/>
        </w:rPr>
        <w:t>lastna sredstva</w:t>
        <w:tab/>
        <w:tab/>
        <w:tab/>
        <w:tab/>
        <w:tab/>
        <w:t>___________________ €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8"/>
        </w:rPr>
      </w:pPr>
      <w:r>
        <w:rPr>
          <w:i/>
          <w:sz w:val="28"/>
        </w:rPr>
        <w:t>sredstva proračuna občine</w:t>
        <w:tab/>
        <w:tab/>
        <w:tab/>
        <w:t>___________________ €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8"/>
        </w:rPr>
      </w:pPr>
      <w:r>
        <w:rPr>
          <w:i/>
          <w:sz w:val="28"/>
        </w:rPr>
        <w:t>drugo……………………</w:t>
        <w:tab/>
        <w:tab/>
        <w:tab/>
        <w:t>___________________ €</w:t>
      </w:r>
    </w:p>
    <w:p>
      <w:pPr>
        <w:pStyle w:val="Normal"/>
        <w:tabs>
          <w:tab w:val="clear" w:pos="708"/>
          <w:tab w:val="left" w:pos="1068" w:leader="none"/>
        </w:tabs>
        <w:ind w:left="106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i/>
          <w:sz w:val="28"/>
        </w:rPr>
        <w:t>drugo……………………</w:t>
        <w:tab/>
        <w:tab/>
        <w:tab/>
        <w:t>___________________€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</w:rPr>
        <w:t xml:space="preserve">Skupno število udeležencev: 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UPORABA DVOR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Društvo želi svoje prireditve izvajati v ŠD, št. prireditev:_____</w:t>
      </w:r>
    </w:p>
    <w:p>
      <w:pPr>
        <w:pStyle w:val="Normal"/>
        <w:rPr>
          <w:sz w:val="28"/>
        </w:rPr>
      </w:pPr>
      <w:r>
        <w:rPr>
          <w:sz w:val="28"/>
        </w:rPr>
        <w:t>2. Društvo želi svoje prireditve izvajati v dvorani Centra za promocijo podjetništva, št. prireditev: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5. PRILO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Poročilo o realizaciji programa (poraba proračunskih sredstev) za leto 2024 (prijavljen program – dejanska realizacija-za vse  prijavljene program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Podrobno finančno poročilo o večjih prireditvah/projektih (</w:t>
      </w:r>
      <w:r>
        <w:rPr/>
        <w:t>obrazec prilože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</w:rPr>
        <w:t>Program dela za leto 2025, ki je finančno ovrednoten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rijavljen program za leto 2024 je bil v celoti realiziran.     DA     NE v ___%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/>
        <w:t>(obkroži in dopolni)</w:t>
      </w:r>
      <w:r>
        <w:rPr>
          <w:sz w:val="28"/>
        </w:rPr>
        <w:tab/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Odgovorna oseba s svojim podpisom potrjujem resničnost vseh navedenih podatkov v tem in v vseh priloženih dokumentih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Kraj in datum: ____________</w:t>
        <w:tab/>
        <w:t xml:space="preserve">    </w:t>
      </w:r>
      <w:r>
        <w:rPr>
          <w:i/>
          <w:sz w:val="28"/>
        </w:rPr>
        <w:t>žig</w:t>
      </w:r>
      <w:r>
        <w:rPr>
          <w:sz w:val="28"/>
        </w:rPr>
        <w:tab/>
        <w:tab/>
        <w:tab/>
        <w:t>Podpis: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>
          <w:sz w:val="52"/>
        </w:rPr>
      </w:pPr>
      <w:r>
        <w:rPr>
          <w:sz w:val="52"/>
        </w:rPr>
        <w:t>OPIS PROGRAMA št.____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za vsak prijavljeni program posebej priložite opis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ijavljeni program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Število udeležencev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raj izvajanja 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Vrednost programa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IRI FINANCIRANJ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astna sredstva 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redstva proračuna občine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drugo 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PIS:</w:t>
      </w:r>
    </w:p>
    <w:p>
      <w:pPr>
        <w:pStyle w:val="Normal"/>
        <w:rPr>
          <w:sz w:val="28"/>
        </w:rPr>
      </w:pPr>
      <w:r>
        <w:rPr>
          <w:sz w:val="28"/>
        </w:rPr>
        <w:t>(Poleg opisa programa navedite tudi, kaj od tega se financira iz občinskega proračuna.)</w:t>
      </w:r>
    </w:p>
    <w:p>
      <w:pPr>
        <w:pStyle w:val="Normal"/>
        <w:rPr/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Ali se je program/prireditev  izvajala v preteklem letu?     DA       NE</w:t>
      </w:r>
    </w:p>
    <w:p>
      <w:pPr>
        <w:pStyle w:val="Normal"/>
        <w:rPr>
          <w:sz w:val="28"/>
        </w:rPr>
      </w:pPr>
      <w:r>
        <w:rPr>
          <w:sz w:val="28"/>
        </w:rPr>
        <w:t xml:space="preserve">Število udeležencev programa/prireditve v preteklem letu _________ . </w:t>
      </w:r>
    </w:p>
    <w:p>
      <w:pPr>
        <w:pStyle w:val="Normal"/>
        <w:rPr>
          <w:sz w:val="28"/>
        </w:rPr>
      </w:pPr>
      <w:r>
        <w:rPr>
          <w:sz w:val="28"/>
        </w:rPr>
        <w:t>Dejansko porabljena proračunska sredstva v preteklem letu 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Kraj in datum: ______________</w:t>
        <w:tab/>
        <w:t xml:space="preserve">  </w:t>
      </w:r>
      <w:r>
        <w:rPr>
          <w:i/>
          <w:sz w:val="28"/>
        </w:rPr>
        <w:t>žig</w:t>
      </w:r>
      <w:r>
        <w:rPr>
          <w:sz w:val="28"/>
        </w:rPr>
        <w:tab/>
        <w:tab/>
        <w:tab/>
        <w:t>Podpis: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>
          <w:sz w:val="52"/>
        </w:rPr>
      </w:pPr>
      <w:r>
        <w:rPr>
          <w:sz w:val="52"/>
        </w:rPr>
        <w:t>OPIS PROGRAMA št.____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za vsak prijavljeni program posebej priložite opis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rijavljeni program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Število udeležencev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Kraj izvajanja 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Vrednost programa 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VIRI FINANCIRANJ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astna sredstva 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redstva proračuna občine 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drugo 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PIS:</w:t>
      </w:r>
    </w:p>
    <w:p>
      <w:pPr>
        <w:pStyle w:val="Normal"/>
        <w:rPr>
          <w:sz w:val="28"/>
        </w:rPr>
      </w:pPr>
      <w:r>
        <w:rPr>
          <w:sz w:val="28"/>
        </w:rPr>
        <w:t>(Poleg opisa programa navedite tudi, kaj od tega se financira iz občinskega proračuna.)</w:t>
      </w:r>
    </w:p>
    <w:p>
      <w:pPr>
        <w:pStyle w:val="Normal"/>
        <w:rPr/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Ali se je program/prireditev  izvajala v preteklem letu?     DA       NE</w:t>
      </w:r>
    </w:p>
    <w:p>
      <w:pPr>
        <w:pStyle w:val="Normal"/>
        <w:rPr>
          <w:sz w:val="28"/>
        </w:rPr>
      </w:pPr>
      <w:r>
        <w:rPr>
          <w:sz w:val="28"/>
        </w:rPr>
        <w:t xml:space="preserve">Število udeležencev programa/prireditve v preteklem letu _________ . </w:t>
      </w:r>
    </w:p>
    <w:p>
      <w:pPr>
        <w:pStyle w:val="Normal"/>
        <w:rPr>
          <w:sz w:val="28"/>
        </w:rPr>
      </w:pPr>
      <w:r>
        <w:rPr>
          <w:sz w:val="28"/>
        </w:rPr>
        <w:t>Dejansko porabljena proračunska sredstva v preteklem letu 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raj in datum: ______________</w:t>
        <w:tab/>
        <w:t xml:space="preserve">  </w:t>
      </w:r>
      <w:r>
        <w:rPr>
          <w:i/>
          <w:sz w:val="28"/>
        </w:rPr>
        <w:t>žig</w:t>
      </w:r>
      <w:r>
        <w:rPr>
          <w:sz w:val="28"/>
        </w:rPr>
        <w:tab/>
        <w:tab/>
        <w:tab/>
        <w:t>Podpis: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INANČNA REALIZACIJA VEČJE PRIREDITVE/PROJEKTA (V LETU 2024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ZIV PRIREDITVE: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lavni organizator: 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organizatorji: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Število obiskovalcev: 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ireditev je tradicionalna, katero leto po vrsti </w:t>
        <w:softHyphen/>
        <w:softHyphen/>
        <w:softHyphen/>
        <w:softHyphen/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ireditev se odvija v sklopu prireditev Poletje v Podčetrtku:  DA    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ratek opis prireditve/kakšen je bil prispevek k turistični promocij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Finančna realizacija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 xml:space="preserve"> </w:t>
        <w:tab/>
        <w:t xml:space="preserve">Planirano ob prijavi </w:t>
        <w:tab/>
        <w:t>Realizacija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PRIHODK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r. občine iz razpi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redstva K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ponzorska sredstv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stna sr. društva</w:t>
      </w:r>
      <w:r>
        <w:rPr>
          <w:sz w:val="24"/>
          <w:szCs w:val="24"/>
        </w:rPr>
        <w:t>(srečelov,…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organizator</w:t>
      </w:r>
    </w:p>
    <w:p>
      <w:pPr>
        <w:pStyle w:val="Normal"/>
        <w:jc w:val="both"/>
        <w:rPr/>
      </w:pPr>
      <w:r>
        <w:rPr>
          <w:sz w:val="22"/>
          <w:szCs w:val="22"/>
        </w:rPr>
        <w:t>(sredstva, katera je plačeval iz svojega računa)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ODHODKI:</w:t>
      </w:r>
    </w:p>
    <w:p>
      <w:pPr>
        <w:pStyle w:val="Normal"/>
        <w:jc w:val="both"/>
        <w:rPr/>
      </w:pPr>
      <w:r>
        <w:rPr>
          <w:sz w:val="28"/>
        </w:rPr>
        <w:t>Program prireditve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Število nastopajočih: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lasba, Saza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Šot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ran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ugi strošk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FINANČNA REALIZACIJA VEČJE PRIREDITVE/PROJEKTA (plan 2025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ZIV PRIREDITVE: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lavni organizator: 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organizatorji: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Število obiskovalcev: 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rireditev je tradicionalna, katero leto po vrsti </w:t>
        <w:softHyphen/>
        <w:softHyphen/>
        <w:softHyphen/>
        <w:softHyphen/>
        <w:t>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ireditev se odvija (prireditveni prostor):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ireditev se odvija v sklopu prireditev Poletje v Podčetrtku:  DA    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ratek opis prireditve/kakšen je bil prispevek k turistični promocij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Finančna realizacij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</w:t>
        <w:tab/>
        <w:tab/>
        <w:t xml:space="preserve">Planirano ob prijavi </w:t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PRIHODK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r. občine iz razpis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ponzorska sredstv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stna sr. društva</w:t>
      </w:r>
      <w:r>
        <w:rPr>
          <w:sz w:val="24"/>
          <w:szCs w:val="24"/>
        </w:rPr>
        <w:t>(srečelov,…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organizator</w:t>
      </w:r>
    </w:p>
    <w:p>
      <w:pPr>
        <w:pStyle w:val="Normal"/>
        <w:jc w:val="both"/>
        <w:rPr/>
      </w:pPr>
      <w:r>
        <w:rPr>
          <w:sz w:val="22"/>
          <w:szCs w:val="22"/>
        </w:rPr>
        <w:t>(sredstva, katera je plačeval iz svojega računa)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ODHODKI:</w:t>
      </w:r>
    </w:p>
    <w:p>
      <w:pPr>
        <w:pStyle w:val="Normal"/>
        <w:jc w:val="both"/>
        <w:rPr/>
      </w:pPr>
      <w:r>
        <w:rPr>
          <w:sz w:val="28"/>
        </w:rPr>
        <w:t>Program prireditv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lasba, Saza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Šoto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ugi strošk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VZOREC POGODBE</w:t>
      </w:r>
    </w:p>
    <w:p>
      <w:pPr>
        <w:pStyle w:val="Heading1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BČINA PODČETR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ška cesta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54 PODČETRTEK, ki jo zastopa župan Peter Misja (v nadaljevanju: naročni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v nadaljevanju: izvajalec), ki ga zastop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kleneta naslednj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 O G O D B O  š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sofinanciranju izvedbe programov turizma v občini Podčetrtek za leto 20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člen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Pogodbeni stranki ugotavljata, da je naročnik za izbiro programov za izvajanje skupnih nalog na področju turizma v letu 2025 objavil javni razpis in izmed prispelih prijav izbral program izvajalc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člen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dmet te pogodbe je sofinanciranje naslednjih vsebin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člen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Pogodbeni stranki ugotavljata, da ima naročnik za izvedbo programov, opredeljenih v 1. členu te pogodbe, zagotovljena finančna sredstva v proračunu občine Podčetrtek za leto 202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člen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Naročnik bo za izvedbo programov zagotovil izvajalcu finančna sredstva v višini _____ EUR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ročnik bo dogovorjena sredstva nakazal na TR izvajalca, št. _____________________.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Sredstva  se morajo porabiti do 31.12.2025.</w:t>
      </w:r>
    </w:p>
    <w:p>
      <w:pPr>
        <w:pStyle w:val="Normal"/>
        <w:rPr/>
      </w:pPr>
      <w:r>
        <w:rPr>
          <w:sz w:val="24"/>
          <w:szCs w:val="24"/>
        </w:rPr>
        <w:t>Dve tretjini sredstev  se bo društvu  nakazalo po podpisu pogodbe. Razliko sredstev bo dobilo društvo nakazano po predložitvi poročila  o realizaciji programov do 30.11.2025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člen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zvajalec se zavezuje, da bo program turizma, ki je predmet te pogodbe, izvajal skladno s strokovno doktrino in v smislu namenske ter racionalne porabe proračunskih sredstev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bčinska uprava ali drugi pristojni organ lahko kadarkoli preverja namenskost porabe sredstev. Društvo do 30.11.2025 odda poročilo o realizaciji programov. Če društvo izvaja program še v decembru, se poročilu predložijo dokazila o nameravani izvedbi (vabila, plakati,…). Nenamensko porabljena sredstva mora izvajalec vrniti v proračun z zakonitimi zamudnimi obrestmi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člen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godbeni stranki sta soglasni, da v kolikor izvajalec ne ravna v skladu s to pogodbo, predvsem pa koristi sredstva v nasprotju z določili te pogodbe, lahko naročnik zahteva vračilo danih sredstev skupaj z zakonitimi zamudnimi obrestmi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člen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</w:rPr>
        <w:t>Za izvedbo pogodbe je s strani občine zadolžen župan Peter Misja, s strani izvajalca pa _____________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člen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godbeni stranki se sporazumeta, da se bosta obojestransko obveščali o vseh dejstvih, ki so pomembna za izvajanje te pogodbe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člen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godbeni stranki sta soglasni, da bosta morebitne spore reševali sporazumno, v nasprotnem primeru pa je za reševanje sporov pristojno Okrajno sodišče v Šmarju pri Jelšah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 člen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godba je sestavljena v dveh enakih izvodih, od katerih dobi vsaka pogodbena stranka po en izvod in prične veljati, ko jo podpišeta obe stranki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atum:______________                                                      Datum: ______________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zvajalec                                                                                Naročnik</w:t>
      </w:r>
    </w:p>
    <w:p>
      <w:pPr>
        <w:pStyle w:val="TextBody"/>
        <w:ind w:left="708" w:firstLine="708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</w:t>
      </w:r>
      <w:r>
        <w:rPr>
          <w:b w:val="false"/>
          <w:sz w:val="24"/>
          <w:szCs w:val="24"/>
        </w:rPr>
        <w:t>Občina Podčetrtek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708" w:firstLine="708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</w:t>
      </w:r>
      <w:r>
        <w:rPr>
          <w:b w:val="false"/>
          <w:sz w:val="24"/>
          <w:szCs w:val="24"/>
        </w:rPr>
        <w:t>ŽUPAN</w:t>
      </w:r>
    </w:p>
    <w:p>
      <w:pPr>
        <w:pStyle w:val="TextBody"/>
        <w:ind w:left="4956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eter Misja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19:00Z</dcterms:created>
  <dc:creator>občina podčetrtek</dc:creator>
  <dc:description/>
  <cp:keywords/>
  <dc:language>en-US</dc:language>
  <cp:lastModifiedBy>Racuno</cp:lastModifiedBy>
  <cp:lastPrinted>2017-01-31T09:43:00Z</cp:lastPrinted>
  <dcterms:modified xsi:type="dcterms:W3CDTF">2025-03-17T07:19:00Z</dcterms:modified>
  <cp:revision>2</cp:revision>
  <dc:subject/>
  <dc:title>RAZPIS ZA SOFINANCIRANJE PROGRAMOV ŠPORTA V OBČINI PODČETRTEK V LETU 2003</dc:title>
</cp:coreProperties>
</file>