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AZPIS ZA SOFINANCIRANJE MLADINSKIH IN OTROŠKIH PROGRAMOV V OBČINI PODČETRTEK</w:t>
      </w:r>
    </w:p>
    <w:p>
      <w:pPr>
        <w:pStyle w:val="TextBody"/>
        <w:rPr/>
      </w:pPr>
      <w:r>
        <w:rPr/>
        <w:t>V LETU 20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ODATKI O PRIJAVITELJ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ziv prijavitelja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slov (ulica,kraj,poštna številka, telefonska številka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Matična številka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avčna številka 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Odgovorna oseba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Številka transakcijskega računa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sz w:val="28"/>
        </w:rPr>
        <w:t xml:space="preserve">DODATNI PODATKI O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Število vseh polnoletnih članov s plačano članarino: 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>Število vseh registriranih članov društv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ODATKI O MLADINSKIH IN OTROŠKIH PROGRAMI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Prijavljeni programi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Skupna vrednost program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Finančna konstrukcija program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lastna sredstva</w:t>
        <w:tab/>
        <w:tab/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sredstva proračuna občine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drugo……………………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drugo……………………</w:t>
        <w:tab/>
        <w:tab/>
        <w:tab/>
        <w:t>___________________€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Skupno število udeležencev: 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UPORABA DVOR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Društvo želi svoje prireditve izvajati v ŠD, št. prireditev:_____</w:t>
      </w:r>
    </w:p>
    <w:p>
      <w:pPr>
        <w:pStyle w:val="Normal"/>
        <w:rPr>
          <w:sz w:val="28"/>
        </w:rPr>
      </w:pPr>
      <w:r>
        <w:rPr>
          <w:sz w:val="28"/>
        </w:rPr>
        <w:t>2. Društvo želi svoje prireditve izvajati v dvorani Centra za promocijo podjetništva, št. prireditev: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  PRILO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oročilo o realizaciji programa za leto 20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oročilo o prenosu sredstev iz 2024 in plan porabe teh sredste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rogram dela za leto 2025, ki je finančno ovrednoten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ijavljen program za leto 2024 je bil v celoti realiziran.     DA     NE v ___%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>(obkroži in dopolni</w:t>
      </w:r>
      <w:r>
        <w:rPr>
          <w:sz w:val="28"/>
        </w:rPr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dgovorna oseba s svojim podpisom potrjujem resničnost vseh navedenih podatkov v tem in v vseh priloženih dokumenti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raj in datum: ____________</w:t>
        <w:tab/>
        <w:t xml:space="preserve">  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30:00Z</dcterms:created>
  <dc:creator>občina podčetrtek</dc:creator>
  <dc:description/>
  <cp:keywords/>
  <dc:language>en-US</dc:language>
  <cp:lastModifiedBy>Racuno</cp:lastModifiedBy>
  <cp:lastPrinted>2008-01-29T10:20:00Z</cp:lastPrinted>
  <dcterms:modified xsi:type="dcterms:W3CDTF">2025-03-17T07:30:00Z</dcterms:modified>
  <cp:revision>2</cp:revision>
  <dc:subject/>
  <dc:title>RAZPIS ZA SOFINANCIRANJE PROGRAMOV ŠPORTA V OBČINI PODČETRTEK V LETU 2003</dc:title>
</cp:coreProperties>
</file>