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9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LOG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9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sofinanciranje nakupa in vgradnje male komunalne čistilne naprave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9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območju občine Podčetrtek za leto 20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sl-SI"/>
        </w:rPr>
      </w:r>
    </w:p>
    <w:p>
      <w:pPr>
        <w:pStyle w:val="Normal"/>
        <w:keepNext w:val="true"/>
        <w:numPr>
          <w:ilvl w:val="0"/>
          <w:numId w:val="1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sl-SI"/>
        </w:rPr>
        <w:t>PODATKI O VLAGATELJ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sl-S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imek in ime………………………………………………………………….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………………………………………… Davčna številka: 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 stalnega prebivališče:………………………………………………………………………..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ska številka: 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rt pri banki: 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ATKI O OBJEKTU, PRI KATEREM SE BO VGRADILA INDIVIDUALNA MKČN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22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 objekta: …………………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Število oseb, stalno prijavljenih na naslovu: 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l-SI"/>
        </w:rPr>
      </w:pPr>
      <w:r>
        <w:rPr>
          <w:rFonts w:cs="Times New Roman" w:ascii="Times New Roman" w:hAnsi="Times New Roman"/>
          <w:bCs/>
          <w:sz w:val="20"/>
          <w:szCs w:val="20"/>
          <w:lang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kacija vgradnje MKČN: parc. št. …………………………………., k. o. 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KUPNA  MKČN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: ………………………………………………………………………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Število oseb, stalno prijavljenih na naslovu: 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sl-SI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sl-SI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: ………………………………………………………………………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Število oseb, stalno prijavljenih na naslovu: 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l-SI"/>
        </w:rPr>
      </w:pPr>
      <w:r>
        <w:rPr>
          <w:rFonts w:cs="Times New Roman" w:ascii="Times New Roman" w:hAnsi="Times New Roman"/>
          <w:bCs/>
          <w:sz w:val="20"/>
          <w:szCs w:val="20"/>
          <w:lang w:eastAsia="sl-SI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364" w:leader="none"/>
        </w:tabs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0"/>
          <w:szCs w:val="20"/>
        </w:rPr>
        <w:t>Lokacija vgradnje MKČN:  parc. št. …………………………………., k. o. 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FINANČNA KONSTRUKCIJA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rednost investicije brez DDV v EUR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rednost investicije z DDV v EUR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IZVAJALEC DEL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a bo izvedel: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0"/>
          <w:szCs w:val="20"/>
        </w:rPr>
        <w:t>1. 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vpišite naziv gospodarske družbe ali samostojnega podjetnika, ki bo izvajal de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Dela bom izvedel sam, nadzor nad deli bo izvajal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vpišite naziv gospodarske družbe ali samostojnega podjetnika, ki bo izvajal nadzo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>S podpisom pod kazensko in materialno odgovornostjo potrjujem/o verodostojnost zgoraj navedenih podatk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sl-SI"/>
        </w:rPr>
        <w:t xml:space="preserve">V/Na ___________________, (datum) 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sl-SI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sl-SI"/>
        </w:rPr>
        <w:t>Podpis vlagatelja:  _________________________________</w:t>
      </w: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BVEZNE PRILOGE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  <w:lang w:eastAsia="sl-SI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sl-SI"/>
        </w:rPr>
        <w:t>izjava o lastnostih male komunalne čistilne naprave v skladu s predpisi, ki urejajo gradbene proizvode, če gre za tipsko malo komunalno čistilno napravo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sl-SI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sl-S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 xml:space="preserve">poročilo o opravljenih prvih meritvah (analizni izvid) v skladu s predpisom, ki ureja prve meritve in obratovalni monitoring odpadnih voda (Pravilnik o prvih meritvah in obratovalnem monitoringu odpadnih voda </w:t>
      </w:r>
      <w:r>
        <w:rPr>
          <w:rFonts w:cs="Times New Roman" w:ascii="Times New Roman" w:hAnsi="Times New Roman"/>
          <w:i/>
          <w:iCs/>
          <w:sz w:val="20"/>
          <w:szCs w:val="20"/>
          <w:lang w:eastAsia="sl-SI"/>
        </w:rPr>
        <w:t>(Uradni list RS, št. 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eastAsia="sl-SI"/>
          </w:rPr>
          <w:t>94/14</w:t>
        </w:r>
      </w:hyperlink>
      <w:r>
        <w:rPr>
          <w:rFonts w:cs="Times New Roman" w:ascii="Times New Roman" w:hAnsi="Times New Roman"/>
          <w:i/>
          <w:iCs/>
          <w:sz w:val="20"/>
          <w:szCs w:val="20"/>
          <w:lang w:eastAsia="sl-SI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eastAsia="sl-SI"/>
          </w:rPr>
          <w:t>98/15</w:t>
        </w:r>
      </w:hyperlink>
      <w:r>
        <w:rPr>
          <w:rFonts w:cs="Times New Roman" w:ascii="Times New Roman" w:hAnsi="Times New Roman"/>
          <w:i/>
          <w:iCs/>
          <w:sz w:val="20"/>
          <w:szCs w:val="20"/>
          <w:lang w:eastAsia="sl-SI"/>
        </w:rPr>
        <w:t> in 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eastAsia="sl-SI"/>
          </w:rPr>
          <w:t>44/22</w:t>
        </w:r>
      </w:hyperlink>
      <w:r>
        <w:rPr>
          <w:rFonts w:cs="Times New Roman" w:ascii="Times New Roman" w:hAnsi="Times New Roman"/>
          <w:i/>
          <w:iCs/>
          <w:sz w:val="20"/>
          <w:szCs w:val="20"/>
          <w:lang w:eastAsia="sl-SI"/>
        </w:rPr>
        <w:t> – ZVO-2)</w:t>
      </w:r>
      <w:r>
        <w:rPr>
          <w:rFonts w:cs="Times New Roman" w:ascii="Times New Roman" w:hAnsi="Times New Roman"/>
          <w:sz w:val="20"/>
          <w:szCs w:val="20"/>
          <w:lang w:eastAsia="sl-SI"/>
        </w:rPr>
        <w:t>);</w:t>
      </w:r>
      <w:r>
        <w:rPr>
          <w:rFonts w:cs="Times New Roman" w:ascii="Times New Roman" w:hAnsi="Times New Roman"/>
          <w:sz w:val="20"/>
          <w:szCs w:val="20"/>
        </w:rPr>
        <w:t xml:space="preserve"> (seznam izvajalcev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http://okolje.arso.gov.si/onesnazevanje_voda/vsebine/pooblasceni-izvajalci</w:t>
        </w:r>
      </w:hyperlink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  <w:lang w:eastAsia="sl-SI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sl-SI"/>
        </w:rPr>
        <w:t>soglasje izvajalca javne službe JP  OKP Rogaška Slatina, d.o.o., o priključitvi objekta na malo komunalno čistilno napravo (MKČN)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0"/>
          <w:szCs w:val="20"/>
          <w:lang w:eastAsia="sl-SI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sl-S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  <w:t>soglasje Agencije RS za okolje, če to zahteva lokacija MKČN (o tem odloči JP OKP Rogaška Slatina d.o.o.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>podpisan medsebojni dogovor vseh uporabnikov MKČN, ime osebe, ki bo zadolžena za upravljanje MKČN, ter sklenjena in notarsko overjena služnostna pogodba med lastniki in investitorjem (v primeru skupne čistilne naprave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1" w:hanging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1" w:hanging="35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sl-SI"/>
        </w:rPr>
        <w:t>izjava o razpolaganju z zemljiščem, na katerem je postavljena MKČN (Priloga 1);</w:t>
      </w:r>
    </w:p>
    <w:p>
      <w:pPr>
        <w:pStyle w:val="Normal"/>
        <w:spacing w:lineRule="auto" w:line="240" w:before="0" w:after="0"/>
        <w:ind w:left="641" w:hanging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java o sofinanciranju tudi iz drugih virov javnih sredstev (Priloga 2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>podpisan osnutek pogodbe (Priloga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>dogovor o dogovor o izgradnji, uporabi, vzdrževanju in monitoringu skupne male komunalne čistilne naprave (Priloga 4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>fotokopije plačanih računov in potrdil o plačilih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sl-SI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  <w:t>PRILOG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Z J A V 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720"/>
        <w:outlineLvl w:val="2"/>
        <w:rPr>
          <w:rFonts w:ascii="Times New Roman" w:hAnsi="Times New Roman" w:cs="Times New Roman"/>
          <w:b/>
          <w:b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sl-SI"/>
        </w:rPr>
        <w:t>PODATKI O VLAGATELJ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sl-S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 stalnega prebivališča: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JAVLJAM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da razpolagam z zemljiščem parc. št. ___________________, k.o.______________________</w:t>
      </w:r>
      <w:r>
        <w:rPr>
          <w:rFonts w:cs="Times New Roman" w:ascii="Times New Roman" w:hAnsi="Times New Roman"/>
          <w:sz w:val="20"/>
          <w:szCs w:val="20"/>
        </w:rPr>
        <w:t>, na katerem je postavljena MKČ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  <w:t xml:space="preserve">V/Na ___________________, (datum) 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l-SI"/>
        </w:rPr>
      </w:pPr>
      <w:r>
        <w:rPr>
          <w:rFonts w:cs="Times New Roman" w:ascii="Times New Roman" w:hAnsi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sl-SI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sl-SI"/>
        </w:rPr>
        <w:t>Podpis vlagatelja:  _________________________________</w:t>
      </w:r>
      <w:r>
        <w:rPr>
          <w:rFonts w:cs="Times New Roman" w:ascii="Times New Roman" w:hAnsi="Times New Roman"/>
          <w:sz w:val="20"/>
          <w:szCs w:val="20"/>
          <w:u w:val="single"/>
          <w:lang w:eastAsia="sl-SI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eastAsia="sl-SI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sl-SI"/>
        </w:rPr>
      </w:r>
    </w:p>
    <w:p>
      <w:pPr>
        <w:pStyle w:val="Odstavekseznama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avadensplet"/>
        <w:spacing w:before="0" w:after="0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color w:val="000000"/>
          <w:sz w:val="20"/>
          <w:szCs w:val="20"/>
          <w:highlight w:val="yellow"/>
        </w:rPr>
      </w:r>
    </w:p>
    <w:p>
      <w:pPr>
        <w:pStyle w:val="Navadensplet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  <w:t>PRILOGA 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Z J A V 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ODATKI O VLAGATELJ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imek in ime……………………………….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……………………………………………..……… Davčna številka: ………………………………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overflowPunct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overflowPunct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overflowPunct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0"/>
          <w:szCs w:val="20"/>
        </w:rPr>
        <w:t>Naslov stalnega prebivališče: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JAVLJAM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(ustrezno obkrožite oz. izpolnite)</w:t>
      </w:r>
    </w:p>
    <w:p>
      <w:pPr>
        <w:pStyle w:val="Esegmenth4"/>
        <w:numPr>
          <w:ilvl w:val="0"/>
          <w:numId w:val="11"/>
        </w:numPr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da MKČN ni sofinancirana tudi iz drugih virov javnih sredstev, </w:t>
      </w:r>
    </w:p>
    <w:p>
      <w:pPr>
        <w:pStyle w:val="Esegmenth4"/>
        <w:numPr>
          <w:ilvl w:val="0"/>
          <w:numId w:val="11"/>
        </w:numPr>
        <w:jc w:val="left"/>
        <w:rPr/>
      </w:pPr>
      <w:r>
        <w:rPr>
          <w:b w:val="false"/>
          <w:color w:val="000000"/>
          <w:sz w:val="20"/>
          <w:szCs w:val="20"/>
        </w:rPr>
        <w:t>da je MKČN  sofinancirana tudi iz drugih virov javnih sredstev, vendar skupna vrednost sofinanciranja ne presega 100% vrednosti upravičenih stroškov investicije:</w:t>
      </w:r>
    </w:p>
    <w:p>
      <w:pPr>
        <w:pStyle w:val="Esegmenth4"/>
        <w:ind w:left="720" w:hanging="0"/>
        <w:jc w:val="left"/>
        <w:rPr/>
      </w:pPr>
      <w:r>
        <w:rPr>
          <w:b w:val="false"/>
          <w:color w:val="000000"/>
          <w:sz w:val="20"/>
          <w:szCs w:val="20"/>
        </w:rPr>
        <w:t>vir sofinanciranja:……………………………………………………………………………………….</w:t>
      </w:r>
    </w:p>
    <w:p>
      <w:pPr>
        <w:pStyle w:val="Esegmenth4"/>
        <w:ind w:left="720" w:hanging="0"/>
        <w:jc w:val="left"/>
        <w:rPr/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višina sofinanciranja: ………………………………………………………………..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Golobesedilo"/>
        <w:widowControl/>
        <w:rPr/>
      </w:pPr>
      <w:r>
        <w:rPr>
          <w:rFonts w:cs="Times New Roman" w:ascii="Times New Roman" w:hAnsi="Times New Roman"/>
          <w:i w:val="false"/>
          <w:szCs w:val="20"/>
        </w:rPr>
        <w:t>V/Na _________________</w:t>
      </w:r>
      <w:r>
        <w:rPr>
          <w:rFonts w:cs="Times New Roman" w:ascii="Times New Roman" w:hAnsi="Times New Roman"/>
          <w:i w:val="false"/>
          <w:szCs w:val="20"/>
          <w:lang w:val="sl-SI"/>
        </w:rPr>
        <w:t>_____________</w:t>
      </w:r>
      <w:r>
        <w:rPr>
          <w:rFonts w:cs="Times New Roman" w:ascii="Times New Roman" w:hAnsi="Times New Roman"/>
          <w:i w:val="false"/>
          <w:szCs w:val="20"/>
        </w:rPr>
        <w:t>__, dne ____________</w:t>
      </w:r>
      <w:r>
        <w:rPr>
          <w:rFonts w:cs="Times New Roman" w:ascii="Times New Roman" w:hAnsi="Times New Roman"/>
          <w:i w:val="false"/>
          <w:szCs w:val="20"/>
          <w:lang w:val="sl-SI"/>
        </w:rPr>
        <w:t>_____________</w:t>
      </w:r>
      <w:r>
        <w:rPr>
          <w:rFonts w:cs="Times New Roman" w:ascii="Times New Roman" w:hAnsi="Times New Roman"/>
          <w:i w:val="false"/>
          <w:szCs w:val="20"/>
        </w:rPr>
        <w:t xml:space="preserve">__ </w:t>
      </w:r>
    </w:p>
    <w:p>
      <w:pPr>
        <w:pStyle w:val="Golobesedilo"/>
        <w:widowControl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Cs w:val="20"/>
        </w:rPr>
      </w:r>
    </w:p>
    <w:p>
      <w:pPr>
        <w:pStyle w:val="Golobesedilo"/>
        <w:widowControl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Cs w:val="20"/>
        </w:rPr>
      </w:r>
    </w:p>
    <w:p>
      <w:pPr>
        <w:pStyle w:val="Golobesedilo"/>
        <w:widowControl/>
        <w:ind w:left="5664" w:firstLine="711"/>
        <w:rPr>
          <w:rFonts w:ascii="Times New Roman" w:hAnsi="Times New Roman" w:cs="Times New Roman"/>
          <w:i w:val="false"/>
          <w:i w:val="false"/>
          <w:szCs w:val="20"/>
          <w:u w:val="single"/>
        </w:rPr>
      </w:pPr>
      <w:r>
        <w:rPr>
          <w:rFonts w:cs="Times New Roman" w:ascii="Times New Roman" w:hAnsi="Times New Roman"/>
          <w:i w:val="false"/>
          <w:szCs w:val="20"/>
        </w:rPr>
        <w:t>Podpis vlagatelja:  ________________________</w:t>
      </w:r>
      <w:r>
        <w:rPr>
          <w:rFonts w:cs="Times New Roman" w:ascii="Times New Roman" w:hAnsi="Times New Roman"/>
          <w:i w:val="false"/>
          <w:szCs w:val="20"/>
          <w:lang w:val="sl-SI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  <w:t>PRILOGA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SNUTEK POGODB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 subvencioniranje nabave in gradenj male komunalne čistilne naprav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Na podlagi Pravilnika o sofinanciranju malih komunalnih čistilnih naprav na območju Občine Podčetrtek (Uradni list RS, št. 90/2013), Pravilnika o spremembi Pravilnika o sofinanciranju malih komunalnih čistilnih naprav na območju Občine Podčetrtek (Uradni list RS, št. 18/2024) in Odloka o proračunu Občine Podčetrtek za leto 2025</w:t>
      </w:r>
    </w:p>
    <w:p>
      <w:pPr>
        <w:pStyle w:val="Esegmentt"/>
        <w:spacing w:lineRule="auto" w:line="240" w:before="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sl-SI"/>
        </w:rPr>
        <w:t>Občina Podčetrtek,  Trška cesta 59, 3254 PODČETRTEK</w:t>
      </w:r>
      <w:r>
        <w:rPr>
          <w:rFonts w:cs="Times New Roman" w:ascii="Times New Roman" w:hAnsi="Times New Roman"/>
          <w:lang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l-SI"/>
        </w:rPr>
      </w:pPr>
      <w:r>
        <w:rPr>
          <w:rFonts w:cs="Times New Roman" w:ascii="Times New Roman" w:hAnsi="Times New Roman"/>
          <w:lang w:eastAsia="sl-SI"/>
        </w:rPr>
        <w:t>matična št. 5883997, davčna št. 83117989,ki jo zastopa župan Peter MIS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l-SI"/>
        </w:rPr>
      </w:pPr>
      <w:r>
        <w:rPr>
          <w:rFonts w:cs="Times New Roman" w:ascii="Times New Roman" w:hAnsi="Times New Roman"/>
          <w:lang w:eastAsia="sl-SI"/>
        </w:rPr>
        <w:t>(</w:t>
      </w:r>
      <w:r>
        <w:rPr>
          <w:rFonts w:cs="Times New Roman" w:ascii="Times New Roman" w:hAnsi="Times New Roman"/>
          <w:i/>
          <w:sz w:val="20"/>
          <w:lang w:eastAsia="sl-SI"/>
        </w:rPr>
        <w:t>v nadaljnjem besedilu občina</w:t>
      </w:r>
      <w:r>
        <w:rPr>
          <w:rFonts w:cs="Times New Roman" w:ascii="Times New Roman" w:hAnsi="Times New Roman"/>
          <w:lang w:eastAsia="sl-SI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l-SI"/>
        </w:rPr>
      </w:pPr>
      <w:r>
        <w:rPr>
          <w:rFonts w:cs="Times New Roman" w:ascii="Times New Roman" w:hAnsi="Times New Roman"/>
          <w:lang w:eastAsia="sl-SI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v nadaljnjem besedilu: vlagatelj </w:t>
      </w:r>
      <w:r>
        <w:rPr>
          <w:rFonts w:cs="Times New Roman" w:ascii="Times New Roman" w:hAnsi="Times New Roman"/>
          <w:i/>
          <w:sz w:val="20"/>
          <w:szCs w:val="20"/>
        </w:rPr>
        <w:t>- v primeru sofinanciranja skupne MKČN je vlagatelj eden izmed sofinancerjev, na čigar zemljišču bo čistilna naprava zgrajena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včna številka: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evilka transakcijskega računa, odprtega pri banki: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 O G O D B O, ŠT.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sofinanciranju nakupa in vgradnje male komunalne čistilne na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lobesedila2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godbeni stranki ugotavljata, da je </w:t>
      </w:r>
      <w:r>
        <w:rPr>
          <w:rFonts w:cs="Times New Roman" w:ascii="Times New Roman" w:hAnsi="Times New Roman"/>
          <w:sz w:val="20"/>
          <w:szCs w:val="20"/>
          <w:lang w:val="sl-SI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bčina za dodelitev proračunskih sredstev za  </w:t>
      </w:r>
      <w:r>
        <w:rPr>
          <w:rFonts w:cs="Times New Roman" w:ascii="Times New Roman" w:hAnsi="Times New Roman"/>
          <w:bCs/>
          <w:sz w:val="20"/>
          <w:szCs w:val="20"/>
        </w:rPr>
        <w:t>subvencioniranje nakupa in vgradnje malih komunalnih čistilnih naprav</w:t>
      </w:r>
      <w:r>
        <w:rPr>
          <w:rFonts w:cs="Times New Roman" w:ascii="Times New Roman" w:hAnsi="Times New Roman"/>
          <w:sz w:val="20"/>
          <w:szCs w:val="20"/>
        </w:rPr>
        <w:t xml:space="preserve"> v Občini </w:t>
      </w:r>
      <w:r>
        <w:rPr>
          <w:rFonts w:cs="Times New Roman" w:ascii="Times New Roman" w:hAnsi="Times New Roman"/>
          <w:sz w:val="20"/>
          <w:szCs w:val="20"/>
          <w:lang w:val="sl-SI"/>
        </w:rPr>
        <w:t>Podčetrte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dne  </w:t>
      </w:r>
      <w:r>
        <w:rPr>
          <w:rFonts w:cs="Times New Roman" w:ascii="Times New Roman" w:hAnsi="Times New Roman"/>
          <w:sz w:val="20"/>
          <w:szCs w:val="20"/>
          <w:lang w:val="sl-SI"/>
        </w:rPr>
        <w:t>________________</w:t>
      </w:r>
      <w:r>
        <w:rPr>
          <w:rFonts w:cs="Times New Roman" w:ascii="Times New Roman" w:hAnsi="Times New Roman"/>
          <w:sz w:val="20"/>
          <w:szCs w:val="20"/>
        </w:rPr>
        <w:t xml:space="preserve"> na spletni strani Občine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Podčetrtek  </w:t>
      </w:r>
      <w:r>
        <w:rPr>
          <w:rFonts w:cs="Times New Roman" w:ascii="Times New Roman" w:hAnsi="Times New Roman"/>
          <w:sz w:val="20"/>
          <w:szCs w:val="20"/>
        </w:rPr>
        <w:t xml:space="preserve">objavila javni razpis za subvencioniranje nabave in gradenj malih komunalnih čistilnih naprav na območju Občine </w:t>
      </w:r>
      <w:r>
        <w:rPr>
          <w:rFonts w:cs="Times New Roman" w:ascii="Times New Roman" w:hAnsi="Times New Roman"/>
          <w:sz w:val="20"/>
          <w:szCs w:val="20"/>
          <w:lang w:val="sl-SI"/>
        </w:rPr>
        <w:t>Podčetrtek</w:t>
      </w:r>
      <w:r>
        <w:rPr>
          <w:rFonts w:cs="Times New Roman" w:ascii="Times New Roman" w:hAnsi="Times New Roman"/>
          <w:sz w:val="20"/>
          <w:szCs w:val="20"/>
        </w:rPr>
        <w:t xml:space="preserve"> v letu </w:t>
      </w:r>
      <w:r>
        <w:rPr>
          <w:rFonts w:cs="Times New Roman" w:ascii="Times New Roman" w:hAnsi="Times New Roman"/>
          <w:sz w:val="20"/>
          <w:szCs w:val="20"/>
          <w:lang w:val="sl-SI"/>
        </w:rPr>
        <w:t>2025</w:t>
      </w:r>
    </w:p>
    <w:p>
      <w:pPr>
        <w:pStyle w:val="Telobesedila2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lobesedila2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</w:rPr>
        <w:t>Dne  _____________________je bil izdan sklep št.: _________________ o dodelitvi sredstev upravičencu/c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edmet te pogodbe je sofinanciranje nakupa in vgradnje male komunalne čistilne naprave (v nadaljevanju: MKČN) na parc. št. ………………………., k.o. 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KČN se je vgradila za stanovanjski objekt ____________________________ (</w:t>
      </w:r>
      <w:r>
        <w:rPr>
          <w:rFonts w:cs="Times New Roman" w:ascii="Times New Roman" w:hAnsi="Times New Roman"/>
          <w:i/>
          <w:sz w:val="20"/>
          <w:szCs w:val="20"/>
        </w:rPr>
        <w:t xml:space="preserve">v primeru skupne čistilne naprave se navedejo vsi stanovanjski objekti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čina bo za </w:t>
      </w:r>
      <w:r>
        <w:rPr>
          <w:rFonts w:cs="Times New Roman" w:ascii="Times New Roman" w:hAnsi="Times New Roman"/>
          <w:bCs/>
          <w:sz w:val="20"/>
          <w:szCs w:val="20"/>
        </w:rPr>
        <w:t xml:space="preserve">nakup in vgradnjo MKČN </w:t>
      </w:r>
      <w:r>
        <w:rPr>
          <w:rFonts w:cs="Times New Roman" w:ascii="Times New Roman" w:hAnsi="Times New Roman"/>
          <w:sz w:val="20"/>
          <w:szCs w:val="20"/>
        </w:rPr>
        <w:t xml:space="preserve">zagotovila  nepovratna finančna sredstva v </w:t>
      </w:r>
      <w:r>
        <w:rPr>
          <w:rFonts w:cs="Times New Roman" w:ascii="Times New Roman" w:hAnsi="Times New Roman"/>
          <w:b/>
          <w:sz w:val="20"/>
          <w:szCs w:val="20"/>
        </w:rPr>
        <w:t xml:space="preserve">višini _________________EUR </w:t>
      </w:r>
      <w:r>
        <w:rPr>
          <w:rFonts w:cs="Times New Roman" w:ascii="Times New Roman" w:hAnsi="Times New Roman"/>
          <w:sz w:val="20"/>
          <w:szCs w:val="20"/>
        </w:rPr>
        <w:t>iz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računske postavke 15007 z imenom investicije kanalizacije – transferji posameznikom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 primeru skupne MKČN so upravičenci do sredstev vsi soinvestitorj, lastniki stanovanjskega objekta. Zgoraj navedeni znesek sofinanciranja se razdeli med soinvestitorje, navedene v dogovoru o izgradnji, uporabi, vzdrževanju in monitoringu skupne MKČN, sorazmerno številu stalno prijavljenih na naslovu postavitve MKČN in sice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lagatelj __________________________________________________________ (</w:t>
      </w:r>
      <w:r>
        <w:rPr>
          <w:rFonts w:cs="Times New Roman" w:ascii="Times New Roman" w:hAnsi="Times New Roman"/>
          <w:i/>
          <w:sz w:val="20"/>
          <w:szCs w:val="20"/>
        </w:rPr>
        <w:t>ime in priimek, naslov</w:t>
      </w:r>
      <w:r>
        <w:rPr>
          <w:rFonts w:cs="Times New Roman" w:ascii="Times New Roman" w:hAnsi="Times New Roman"/>
          <w:sz w:val="20"/>
          <w:szCs w:val="20"/>
        </w:rPr>
        <w:t>) je upravičen do sredstev v višini _______________ EUR, transakcijski račun, št. ______________________, odprt pri banki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investitor 1 __________________________________________________________ (ime in priimek, naslov) je upravičen do sredstev v višini _______________ EUR, transakcijski račun, št. ______________________, odprt pri banki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investitor 2 __________________________________________________________ (ime in priimek, naslov) je upravičen do sredstev v višini _______________ EUR, transakcijski račun, št. ______________________, odprt pri banki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investitor 3 __________________________________________________________ (ime in priimek, naslov) je upravičen do sredstev v višini _______________ EUR, transakcijski račun, št. ______________________, odprt pri banki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nova za izplačilo sredstev je zahtevek za izplačilo sredstev, ki ga pripravi ter posreduje vlagatelj, potrdi pa Občin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lagatelj vloži zahtevek za izplačilo po izvedbi celotne investicije in predložitvi zahtevane dokumentacije, ki obsega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htevek za izplačilo, ki je priloga pogodb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isnik o pregledu MKČN, ki ga opravita predstavnik OKP Rogaška Slatina d.o.o. in vlagatelj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otokopije plačanih računov in dokazil o plačilu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fotokopijo vloge </w:t>
      </w:r>
      <w:r>
        <w:rPr>
          <w:rFonts w:cs="Times New Roman" w:ascii="Times New Roman" w:hAnsi="Times New Roman"/>
          <w:color w:val="000000"/>
          <w:sz w:val="20"/>
          <w:szCs w:val="20"/>
        </w:rPr>
        <w:t>»Prijava in vloga za izdelavo ocene delovanja MKČN«, ki jo vlagatelj posreduje javnemu podjetju OKP Rogaška Slatina d.o.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roku 6 mesecev po vgradnji MKČN dostaviti oceno obratov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k za predložitev zahtevka za izplačilo, ki so podlaga za izplačilo je:</w:t>
      </w:r>
    </w:p>
    <w:p>
      <w:pPr>
        <w:pStyle w:val="P30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ajkasneje do 15. 11. 2025</w:t>
      </w:r>
    </w:p>
    <w:p>
      <w:pPr>
        <w:pStyle w:val="P30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čina bo dogovorjena sredstva nakazala na transakcijski račun upravičenca/cev v roku 30 dni od vložitve popolnega zahtevka. V primeru, da je zahtevek vložen po 15. 11. 2025 se nakazilo sredstev izvrši v začetku leta 20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 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dzor nad izvajanjem namenske porabe proračunskih sredstev izvaja občinska uprava. Vlagatelj je dolžan omogočiti nadzor.</w:t>
      </w:r>
    </w:p>
    <w:p>
      <w:pPr>
        <w:pStyle w:val="Navadensplet"/>
        <w:jc w:val="center"/>
        <w:rPr/>
      </w:pPr>
      <w:r>
        <w:rPr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color w:val="000000"/>
          <w:sz w:val="20"/>
          <w:szCs w:val="20"/>
        </w:rPr>
        <w:t xml:space="preserve">Vlagatelj se  zaveže, da: </w:t>
      </w:r>
    </w:p>
    <w:p>
      <w:pPr>
        <w:pStyle w:val="Navadensplet"/>
        <w:numPr>
          <w:ilvl w:val="0"/>
          <w:numId w:val="1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numPr>
          <w:ilvl w:val="0"/>
          <w:numId w:val="12"/>
        </w:numPr>
        <w:spacing w:before="0" w:after="0"/>
        <w:jc w:val="both"/>
        <w:rPr/>
      </w:pPr>
      <w:r>
        <w:rPr>
          <w:color w:val="000000"/>
          <w:sz w:val="20"/>
          <w:szCs w:val="20"/>
        </w:rPr>
        <w:t>bo omogočil občini vpogled v dokumentacijo in kontrolo koriščenja namenskih sredstev na terenu,</w:t>
      </w:r>
    </w:p>
    <w:p>
      <w:pPr>
        <w:pStyle w:val="Navadensplet"/>
        <w:numPr>
          <w:ilvl w:val="0"/>
          <w:numId w:val="1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 bo ob zagonu MKČN ukinil obstoječo greznico v skladu s pogoji javnega komunalnega podjetja OKP Rogaška Slatina d.o.o.,</w:t>
      </w:r>
    </w:p>
    <w:p>
      <w:pPr>
        <w:pStyle w:val="Navadensplet"/>
        <w:numPr>
          <w:ilvl w:val="0"/>
          <w:numId w:val="1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 bo glede obratovanja MKČN upošteval veljavne predpise in strokovna napotila upravljavca komunalne infrastrukture OKP Rogaška Slatina d.o.o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avadensplet"/>
        <w:ind w:firstLine="160"/>
        <w:jc w:val="both"/>
        <w:rPr/>
      </w:pPr>
      <w:r>
        <w:rPr>
          <w:color w:val="000000"/>
          <w:sz w:val="20"/>
          <w:szCs w:val="20"/>
        </w:rPr>
        <w:t xml:space="preserve">Upravičenci so dolžni vrniti nenamensko porabljena sredstva skupaj z zakonitimi zamudnimi obrestmi, ki se obračunajo od dneva izplačila upravičencu do dneva vračila sredstev v primerih, ko se ugotovi: </w:t>
      </w:r>
    </w:p>
    <w:p>
      <w:pPr>
        <w:pStyle w:val="Navadensplet"/>
        <w:ind w:firstLine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ind w:firstLine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ind w:firstLine="1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da je upravičenec malo komunalno čistilno napravo odtujil pred pretekom petih let od dneva vgradnje, </w:t>
      </w:r>
    </w:p>
    <w:p>
      <w:pPr>
        <w:pStyle w:val="Navadensplet"/>
        <w:ind w:firstLine="1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druge nepravilnosti pri uporabi sredstev, </w:t>
      </w:r>
    </w:p>
    <w:p>
      <w:pPr>
        <w:pStyle w:val="Navadensplet"/>
        <w:ind w:firstLine="1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v primeru, da vlagatelj ne dostavi ocene obratovanja oziroma meritev male komunalne čistilne naprave v roku 6 mesecev po vgradnji naprave.</w:t>
      </w:r>
    </w:p>
    <w:p>
      <w:pPr>
        <w:pStyle w:val="Navadensplet"/>
        <w:spacing w:before="0" w:after="0"/>
        <w:ind w:firstLine="15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9. čl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odba je sestavljena v treh (3) enakih izvodih, od katerih prejme en (1) izvod vlagatelj, 2 (dva) izvoda obči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Vlagatelj:                                                                                                                          Občina: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HTEVEK ZA SOFINANCIRANJE – individualna MKČ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 skladu s pogodbo, št. ____________________________, z dne __________________Občini Podčetrtek, Trška cesta 59, 3254 PODČETRTEK, izstavljam zahtevek za sofinanciranje nakupa in vgradnje MKČN v višini ______________________________________________E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ravičenec: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: 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včna številka: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akcijski račun: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rt pri banki: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vlagatelja</w:t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HTEVEK ZA SOFINANCIRANJE – skupna MKČ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skladu s pogodbo, št. ______________________, z dne __________________Občini Podčetrtek, Trška cesta 59, 3254 PODČETRTEK, izstavljam zahtevek za sofinanciranje nakupa in vgradnje MKČN v višini ______________________________________________E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lagatelj :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: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včna številka: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akcijski račun: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rt pri banki: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htevek v višini: _______________________________EUR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investitor 1: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slov: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včna številka: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akcijski račun: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prt pri banki: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htevek v višini: _______________________________EUR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investitor 2: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lov: ___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včna številka:_________________________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akcijski račun: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rt pri banki: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htevek v višini: _______________________________EUR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vlagatelj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bdr w:val="single" w:sz="4" w:space="0" w:color="000000"/>
        </w:rPr>
        <w:t>PRILOGA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e in priimek, naslov,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e in priimek, naslov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Ime in priimek, naslov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ŠO: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lenejo naslednj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GOVOR O IZGRADNJI, UPORABI, VZDRŽEVANJU IN MONITORING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UPNE MALE KOMUNALNE ČISTILNE NAPRA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t sled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nke dogovora so sporazumne, da bodo zgradile, uporabljale, vzdrževale in vršile kasnejši monitoring skupne male komunalne čistilne naprave (v nadaljevanju MKČN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nke dogovora razpolagajo z zemljiščem za postavitev MKČN, in sicer bo zgrajena na zemljišču parc. št. _______ k.o. _______________, ki je v lasti vlagatelja vloge na javni razpis za subvencioniranje nabave in gradenj malih komunalnih čistilnih naprav na območju Občine Podčetrtek v letu 2025.</w:t>
      </w:r>
    </w:p>
    <w:p>
      <w:pPr>
        <w:pStyle w:val="Odstavekseznama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 se s tem dogovorom zavezuje na delu parc. št. ________, k.o. ______ - ___________ omogočiti izvedbo priključnega fekalnega kanala za potrebe priključitve objektov na skupno MKČN, katerih dejanski in zemljiškoknjižni lastniki so ostale stranke tega dogovora, ki nastopajo kot soinvestitorji MKČ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emljiškoknjižno dovolil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lužnostni zavezanec __________________________________, EMŠO: _____________________, izrecno in nepogojno dovoljuje, da se pri nepremičnini parc. št. __________ k.o. ______ - __________, ID znak: __________________, vknjiži služnostna pravica izgradnje skupne male komunalne čistilne naprave s priključnim fekalnim kanalom ter služnostna pravica uporabe, vzdrževanja in izvajanja monitoringa skupne male komunalne čistilne naprave, vključno s pravico dostopa do skupne male komunalne čistilne naprave in priključnega fekalnega kanala, peš in z vsemi motornimi vozili, vse v korist vsakokratnih lastnikov parc. št. __________ k.o. ______ - __________, ID znak: ___________, parc. št. __________ k.o. ______ - __________, ID znak: ___________ in parc. št. __________ k.o. ______ - __________, ID znak: ___________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užnostna pravica, ki je določena v prejšnjem odstavku, učinkuje proti vsakokratnemu lastniku oz. posestniku nepremičnine, navedene v tem členu dogovora in je ustanovljena za čas obratovanja MKČN.</w:t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čle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nke dogovora so sporazumne, da bodo poravnale stroške nakupa in izgradnje MKČN najkasneje do zapadlosti izstavljenih računo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lužnostni zavezanec se izrecno strinja, da služnost ustanovi neodplačno ter se odpoveduje vsakršnim zahtevkom iz tega naslov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nke dogovora so sporazumne, da bodo sofinancirale nakup in izgradnjo MKČN ter da so seznanjene s pogoji pridobitve subven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upravljanje MKČN in poročanje stranke določajo ___________________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le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govor velja od dneva podpisa vseh strank. Služnostni zavezanec se zavezuje svoj podpis overiti pri notarju. Stroški overitve podpisa bremenijo _________________. Predlog za vpis služnosti v zemljiško knjigo lahko poda katerakoli stranka dogovora, stroški vpisa pa bremenijo 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le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govor je sklenjen v ___ izvodih, od katerih prejme vsaka stranka enega, notarsko overjen izvod pa prejme 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/Na _____________________, dne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e in priim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e in priim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e in priim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16"/>
        <w:szCs w:val="20"/>
        <w:lang w:eastAsia="sl-SI"/>
      </w:rPr>
    </w:pPr>
    <w:r>
      <w:rPr>
        <w:rFonts w:cs="Times New Roman" w:ascii="Times New Roman" w:hAnsi="Times New Roman"/>
        <w:b/>
        <w:sz w:val="16"/>
        <w:szCs w:val="20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16"/>
        <w:szCs w:val="20"/>
        <w:lang w:eastAsia="sl-SI"/>
      </w:rPr>
    </w:pPr>
    <w:r>
      <w:rPr>
        <w:rFonts w:cs="Times New Roman"/>
        <w:sz w:val="16"/>
        <w:szCs w:val="20"/>
        <w:lang w:eastAsia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16"/>
        <w:szCs w:val="20"/>
        <w:lang w:val="en-US" w:eastAsia="en-US"/>
      </w:rPr>
    </w:pPr>
    <w:r>
      <w:rPr>
        <w:rFonts w:cs="Times New Roman" w:ascii="Times New Roman" w:hAnsi="Times New Roman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4775</wp:posOffset>
          </wp:positionH>
          <wp:positionV relativeFrom="paragraph">
            <wp:posOffset>-41910</wp:posOffset>
          </wp:positionV>
          <wp:extent cx="390525" cy="466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7" r="-9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16"/>
        <w:szCs w:val="20"/>
        <w:lang w:val="en-US" w:eastAsia="sl-SI"/>
      </w:rPr>
    </w:pPr>
    <w:r>
      <w:rPr>
        <w:rFonts w:cs="Times New Roman" w:ascii="Times New Roman" w:hAnsi="Times New Roman"/>
        <w:b/>
        <w:sz w:val="16"/>
        <w:szCs w:val="20"/>
        <w:lang w:val="en-US" w:eastAsia="sl-SI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16"/>
        <w:szCs w:val="20"/>
        <w:lang w:eastAsia="sl-SI"/>
      </w:rPr>
    </w:pPr>
    <w:r>
      <w:rPr>
        <w:rFonts w:cs="Times New Roman" w:ascii="Times New Roman" w:hAnsi="Times New Roman"/>
        <w:b/>
        <w:sz w:val="16"/>
        <w:szCs w:val="20"/>
        <w:lang w:eastAsia="sl-SI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16"/>
        <w:szCs w:val="20"/>
        <w:lang w:eastAsia="sl-SI"/>
      </w:rPr>
    </w:pPr>
    <w:r>
      <w:rPr>
        <w:rFonts w:cs="Times New Roman" w:ascii="Times New Roman" w:hAnsi="Times New Roman"/>
        <w:b/>
        <w:sz w:val="16"/>
        <w:szCs w:val="20"/>
        <w:lang w:eastAsia="sl-SI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20"/>
        <w:lang w:eastAsia="sl-SI"/>
      </w:rPr>
    </w:pPr>
    <w:r>
      <w:rPr>
        <w:rFonts w:cs="Times New Roman" w:ascii="Times New Roman" w:hAnsi="Times New Roman"/>
        <w:b/>
        <w:sz w:val="16"/>
        <w:szCs w:val="20"/>
        <w:lang w:eastAsia="sl-SI"/>
      </w:rPr>
      <w:t>OBČINA PODČETRTEK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20"/>
        <w:lang w:eastAsia="sl-SI"/>
      </w:rPr>
    </w:pPr>
    <w:r>
      <w:rPr>
        <w:rFonts w:cs="Times New Roman" w:ascii="Times New Roman" w:hAnsi="Times New Roman"/>
        <w:sz w:val="16"/>
        <w:szCs w:val="20"/>
        <w:lang w:eastAsia="sl-SI"/>
      </w:rPr>
      <w:t>Trška cesta 59, 3254 Podčetrtek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16"/>
        <w:szCs w:val="20"/>
        <w:lang w:eastAsia="sl-SI"/>
      </w:rPr>
    </w:pPr>
    <w:r>
      <w:rPr>
        <w:rFonts w:cs="Times New Roman" w:ascii="Times New Roman" w:hAnsi="Times New Roman"/>
        <w:sz w:val="16"/>
        <w:szCs w:val="20"/>
        <w:lang w:eastAsia="sl-SI"/>
      </w:rPr>
      <w:t xml:space="preserve">Tel.: (03) 81 82 780; Fax: (03) 81 82 790; E-pošta: </w:t>
    </w:r>
    <w:hyperlink r:id="rId2">
      <w:r>
        <w:rPr>
          <w:rStyle w:val="InternetLink"/>
          <w:rFonts w:cs="Times New Roman" w:ascii="Times New Roman" w:hAnsi="Times New Roman"/>
          <w:sz w:val="16"/>
          <w:szCs w:val="20"/>
          <w:lang w:eastAsia="sl-SI"/>
        </w:rPr>
        <w:t>tajnistvo.obcina@podcetrtek.si</w:t>
      </w:r>
    </w:hyperlink>
  </w:p>
  <w:p>
    <w:pPr>
      <w:pStyle w:val="Header"/>
      <w:rPr>
        <w:rFonts w:ascii="Times New Roman" w:hAnsi="Times New Roman" w:cs="Times New Roman"/>
        <w:sz w:val="16"/>
        <w:szCs w:val="20"/>
        <w:lang w:eastAsia="sl-SI"/>
      </w:rPr>
    </w:pPr>
    <w:r>
      <w:rPr>
        <w:rFonts w:cs="Times New Roman"/>
        <w:sz w:val="16"/>
        <w:szCs w:val="20"/>
        <w:lang w:eastAsia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Book Antiqua" w:hAnsi="Book Antiqu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auto"/>
    </w:rPr>
  </w:style>
  <w:style w:type="character" w:styleId="WW8Num31z0">
    <w:name w:val="WW8Num31z0"/>
    <w:qFormat/>
    <w:rPr>
      <w:rFonts w:ascii="Book Antiqua" w:hAnsi="Book Antiqu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character" w:styleId="NogaZnak">
    <w:name w:val="Nog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P30">
    <w:name w:val="p30"/>
    <w:basedOn w:val="Normal"/>
    <w:qFormat/>
    <w:pPr>
      <w:spacing w:lineRule="auto" w:line="240" w:before="21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4-01-3849" TargetMode="External"/><Relationship Id="rId3" Type="http://schemas.openxmlformats.org/officeDocument/2006/relationships/hyperlink" Target="http://www.uradni-list.si/1/objava.jsp?sop=2015-01-3858" TargetMode="External"/><Relationship Id="rId4" Type="http://schemas.openxmlformats.org/officeDocument/2006/relationships/hyperlink" Target="http://www.uradni-list.si/1/objava.jsp?sop=2022-01-0873" TargetMode="External"/><Relationship Id="rId5" Type="http://schemas.openxmlformats.org/officeDocument/2006/relationships/hyperlink" Target="http://okolje.arso.gov.si/onesnazevanje_voda/vsebine/pooblasceni-izvajalc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ajnistvo.obcina@podcetrte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6:00Z</dcterms:created>
  <dc:creator>Andreja</dc:creator>
  <dc:description/>
  <cp:keywords/>
  <dc:language>en-US</dc:language>
  <cp:lastModifiedBy>nives.selekar@podcetrtek.si</cp:lastModifiedBy>
  <cp:lastPrinted>2020-11-17T12:13:00Z</cp:lastPrinted>
  <dcterms:modified xsi:type="dcterms:W3CDTF">2025-04-28T06:03:00Z</dcterms:modified>
  <cp:revision>7</cp:revision>
  <dc:subject/>
  <dc:title/>
</cp:coreProperties>
</file>